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Tecnológico a base de Concreto Hidráulico en la Cabecera Municipal de Vicente Guerrero, Dgo. mediante la construcción consistente en trabajos de Terracerías, Pavimentos, Estructuras, Señalamiento y Dispositivos de Seguridad, Alumbrado Público,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BORD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 formando una zona neutral de aproximación a las isletas o fajas separadores.  Generalmente son elementos de concreto hidráulico, concreto asfáltico o de   pintura termoplástica, si bien se pueden construir de algún otro materi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eastAsia="Arial" w:cs="Arial" w:ascii="Arial" w:hAnsi="Arial"/>
          <w:color w:val="000000"/>
          <w:lang w:val="es-ES_tradnl"/>
        </w:rPr>
        <w:t xml:space="preserve">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 salvo que el proyecto indique otra cosa o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de concreto hidráulico colados en el lugar, se construirán de acuerdo con las características, dimensiones, geometría y en los sitios establecidos en el proyecto o aprobadas por la Secretaría, considerando lo establecido en la Norma N·CTR·CAR·1·02·003, Concreto Hidráulico., en general la construcción de bordos se apegara a lo indicado en la cláusula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PRE 0.- 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ntes de llevar a cabo la compactación, el contratista determinara la cantidad de agua necesaria para la compactación como le indique el análisis que haga el  laboratorio con el que va a verificar la calidad de la obra.</w:t>
      </w:r>
    </w:p>
    <w:p>
      <w:pPr>
        <w:pStyle w:val="TextBody"/>
        <w:rPr>
          <w:rFonts w:ascii="Arial" w:hAnsi="Arial"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apa se medirá cubicando el material compactado tomando como base el volumen que 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4.-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ALCP 5.-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5316459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6827688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41598773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4383227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839237719"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TECNOLOGICO A BASE DE CONCRETO HIDRA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6:46:00Z</dcterms:created>
  <dc:creator>Ing. Alejandro Reyna Pacheco</dc:creator>
  <dc:description/>
  <cp:keywords/>
  <dc:language>en-US</dc:language>
  <cp:lastModifiedBy>Ing. Reyna</cp:lastModifiedBy>
  <cp:lastPrinted>2020-08-24T09:58:00Z</cp:lastPrinted>
  <dcterms:modified xsi:type="dcterms:W3CDTF">2020-09-03T15:56:00Z</dcterms:modified>
  <cp:revision>6</cp:revision>
  <dc:subject/>
  <dc:title>ESPECIFICACIONES  TÉCNICAS</dc:title>
</cp:coreProperties>
</file>